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2_3411478040"/>
            <w:bookmarkStart w:id="9" w:name="__Fieldmark__42_3411478040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5_3411478040"/>
            <w:bookmarkStart w:id="11" w:name="__Fieldmark__45_3411478040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8_3411478040"/>
            <w:bookmarkStart w:id="13" w:name="__Fieldmark__48_3411478040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6_3411478040"/>
            <w:bookmarkStart w:id="15" w:name="__Fieldmark__56_3411478040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9_3411478040"/>
            <w:bookmarkStart w:id="17" w:name="__Fieldmark__59_3411478040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2_3411478040"/>
            <w:bookmarkStart w:id="19" w:name="__Fieldmark__62_3411478040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8_3411478040"/>
            <w:bookmarkStart w:id="21" w:name="__Fieldmark__68_3411478040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1_3411478040"/>
            <w:bookmarkStart w:id="23" w:name="__Fieldmark__71_3411478040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4_3411478040"/>
            <w:bookmarkStart w:id="25" w:name="__Fieldmark__74_3411478040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3411478040"/>
            <w:bookmarkStart w:id="27" w:name="__Fieldmark__117_3411478040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3411478040"/>
            <w:bookmarkStart w:id="29" w:name="__Fieldmark__120_3411478040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3_3411478040"/>
            <w:bookmarkStart w:id="31" w:name="__Fieldmark__123_3411478040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9_3411478040"/>
            <w:bookmarkStart w:id="33" w:name="__Fieldmark__129_3411478040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2_3411478040"/>
            <w:bookmarkStart w:id="35" w:name="__Fieldmark__132_3411478040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5_3411478040"/>
            <w:bookmarkStart w:id="37" w:name="__Fieldmark__135_3411478040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45_3411478040"/>
            <w:bookmarkStart w:id="39" w:name="__Fieldmark__145_3411478040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8_3411478040"/>
            <w:bookmarkStart w:id="41" w:name="__Fieldmark__148_3411478040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51_3411478040"/>
            <w:bookmarkStart w:id="43" w:name="__Fieldmark__151_3411478040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6_3411478040"/>
            <w:bookmarkStart w:id="45" w:name="__Fieldmark__156_3411478040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9_3411478040"/>
            <w:bookmarkStart w:id="47" w:name="__Fieldmark__159_3411478040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62_3411478040"/>
            <w:bookmarkStart w:id="49" w:name="__Fieldmark__162_3411478040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7_3411478040"/>
            <w:bookmarkStart w:id="51" w:name="__Fieldmark__167_3411478040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70_3411478040"/>
            <w:bookmarkStart w:id="53" w:name="__Fieldmark__170_3411478040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73_3411478040"/>
            <w:bookmarkStart w:id="55" w:name="__Fieldmark__173_3411478040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8_3411478040"/>
            <w:bookmarkStart w:id="57" w:name="__Fieldmark__178_3411478040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81_3411478040"/>
            <w:bookmarkStart w:id="59" w:name="__Fieldmark__181_3411478040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84_3411478040"/>
            <w:bookmarkStart w:id="61" w:name="__Fieldmark__184_3411478040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92_3411478040"/>
            <w:bookmarkStart w:id="63" w:name="__Fieldmark__192_3411478040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95_3411478040"/>
            <w:bookmarkStart w:id="65" w:name="__Fieldmark__195_3411478040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8_3411478040"/>
            <w:bookmarkStart w:id="67" w:name="__Fieldmark__198_3411478040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07_3411478040"/>
            <w:bookmarkStart w:id="69" w:name="__Fieldmark__207_3411478040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10_3411478040"/>
            <w:bookmarkStart w:id="71" w:name="__Fieldmark__210_3411478040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13_3411478040"/>
            <w:bookmarkStart w:id="73" w:name="__Fieldmark__213_3411478040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9_3411478040"/>
            <w:bookmarkStart w:id="75" w:name="__Fieldmark__219_3411478040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22_3411478040"/>
            <w:bookmarkStart w:id="77" w:name="__Fieldmark__222_3411478040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25_3411478040"/>
            <w:bookmarkStart w:id="79" w:name="__Fieldmark__225_3411478040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32_3411478040"/>
            <w:bookmarkStart w:id="81" w:name="__Fieldmark__232_3411478040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35_3411478040"/>
            <w:bookmarkStart w:id="83" w:name="__Fieldmark__235_3411478040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38_3411478040"/>
            <w:bookmarkStart w:id="85" w:name="__Fieldmark__238_3411478040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46_3411478040"/>
            <w:bookmarkStart w:id="87" w:name="__Fieldmark__246_3411478040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49_3411478040"/>
            <w:bookmarkStart w:id="89" w:name="__Fieldmark__249_3411478040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52_3411478040"/>
            <w:bookmarkStart w:id="91" w:name="__Fieldmark__252_3411478040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57_3411478040"/>
            <w:bookmarkStart w:id="93" w:name="__Fieldmark__257_3411478040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60_3411478040"/>
            <w:bookmarkStart w:id="95" w:name="__Fieldmark__260_3411478040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63_3411478040"/>
            <w:bookmarkStart w:id="97" w:name="__Fieldmark__263_3411478040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69_3411478040"/>
            <w:bookmarkStart w:id="99" w:name="__Fieldmark__269_3411478040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72_3411478040"/>
            <w:bookmarkStart w:id="101" w:name="__Fieldmark__272_3411478040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75_3411478040"/>
            <w:bookmarkStart w:id="103" w:name="__Fieldmark__275_3411478040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81_3411478040"/>
            <w:bookmarkStart w:id="105" w:name="__Fieldmark__281_3411478040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84_3411478040"/>
            <w:bookmarkStart w:id="107" w:name="__Fieldmark__284_3411478040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87_3411478040"/>
            <w:bookmarkStart w:id="109" w:name="__Fieldmark__287_3411478040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93_3411478040"/>
            <w:bookmarkStart w:id="111" w:name="__Fieldmark__293_3411478040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96_3411478040"/>
            <w:bookmarkStart w:id="113" w:name="__Fieldmark__296_3411478040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99_3411478040"/>
            <w:bookmarkStart w:id="115" w:name="__Fieldmark__299_3411478040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305_3411478040"/>
            <w:bookmarkStart w:id="117" w:name="__Fieldmark__305_3411478040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08_3411478040"/>
            <w:bookmarkStart w:id="119" w:name="__Fieldmark__308_3411478040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11_3411478040"/>
            <w:bookmarkStart w:id="121" w:name="__Fieldmark__311_3411478040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17_3411478040"/>
            <w:bookmarkStart w:id="123" w:name="__Fieldmark__317_3411478040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20_3411478040"/>
            <w:bookmarkStart w:id="125" w:name="__Fieldmark__320_3411478040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23_3411478040"/>
            <w:bookmarkStart w:id="127" w:name="__Fieldmark__323_3411478040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29_3411478040"/>
            <w:bookmarkStart w:id="129" w:name="__Fieldmark__329_3411478040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32_3411478040"/>
            <w:bookmarkStart w:id="131" w:name="__Fieldmark__332_3411478040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35_3411478040"/>
            <w:bookmarkStart w:id="133" w:name="__Fieldmark__335_3411478040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45_3411478040"/>
            <w:bookmarkStart w:id="135" w:name="__Fieldmark__345_3411478040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48_3411478040"/>
            <w:bookmarkStart w:id="137" w:name="__Fieldmark__348_3411478040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51_3411478040"/>
            <w:bookmarkStart w:id="139" w:name="__Fieldmark__351_3411478040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57_3411478040"/>
            <w:bookmarkStart w:id="141" w:name="__Fieldmark__357_3411478040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60_3411478040"/>
            <w:bookmarkStart w:id="143" w:name="__Fieldmark__360_3411478040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63_3411478040"/>
            <w:bookmarkStart w:id="145" w:name="__Fieldmark__363_3411478040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42_3411478040"/>
            <w:bookmarkStart w:id="147" w:name="__Fieldmark__542_3411478040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46_3411478040"/>
            <w:bookmarkStart w:id="149" w:name="__Fieldmark__546_3411478040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49_3411478040"/>
            <w:bookmarkStart w:id="151" w:name="__Fieldmark__549_3411478040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56_3411478040"/>
            <w:bookmarkStart w:id="153" w:name="__Fieldmark__556_3411478040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59_3411478040"/>
            <w:bookmarkStart w:id="155" w:name="__Fieldmark__559_3411478040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62_3411478040"/>
            <w:bookmarkStart w:id="157" w:name="__Fieldmark__562_3411478040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68_3411478040"/>
            <w:bookmarkStart w:id="159" w:name="__Fieldmark__568_3411478040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71_3411478040"/>
            <w:bookmarkStart w:id="161" w:name="__Fieldmark__571_3411478040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74_3411478040"/>
            <w:bookmarkStart w:id="163" w:name="__Fieldmark__574_3411478040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81_3411478040"/>
            <w:bookmarkStart w:id="165" w:name="__Fieldmark__581_3411478040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84_3411478040"/>
            <w:bookmarkStart w:id="167" w:name="__Fieldmark__584_3411478040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87_3411478040"/>
            <w:bookmarkStart w:id="169" w:name="__Fieldmark__587_3411478040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93_3411478040"/>
            <w:bookmarkStart w:id="171" w:name="__Fieldmark__593_3411478040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96_3411478040"/>
            <w:bookmarkStart w:id="173" w:name="__Fieldmark__596_3411478040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99_3411478040"/>
            <w:bookmarkStart w:id="175" w:name="__Fieldmark__599_3411478040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57_3411478040"/>
            <w:bookmarkStart w:id="179" w:name="__Fieldmark__657_3411478040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61_3411478040"/>
            <w:bookmarkStart w:id="181" w:name="__Fieldmark__661_3411478040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</w:t>
    </w:r>
    <w:r>
      <w:rPr/>
      <w:drawing>
        <wp:inline distT="0" distB="0" distL="0" distR="0">
          <wp:extent cx="5661025" cy="548005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102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31T10:31:00Z</dcterms:modified>
  <cp:revision>10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